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ascii="Tahoma" w:hAnsi="Tahoma" w:eastAsia="Times New Roman" w:cs="B Nazanin"/>
          <w:b/>
          <w:b/>
          <w:bCs/>
          <w:color w:val="000000"/>
          <w:sz w:val="18"/>
          <w:szCs w:val="18"/>
        </w:rPr>
      </w:pPr>
      <w:r>
        <w:rPr>
          <w:rFonts w:ascii="Tahoma" w:hAnsi="Tahoma" w:eastAsia="Times New Roman" w:cs="B Nazanin"/>
          <w:b/>
          <w:b/>
          <w:bCs/>
          <w:color w:val="000000"/>
          <w:sz w:val="38"/>
          <w:sz w:val="38"/>
          <w:szCs w:val="38"/>
          <w:rtl w:val="true"/>
          <w:lang w:bidi="fa-IR"/>
        </w:rPr>
        <w:t>پاسخ‌نامۀ</w:t>
      </w:r>
      <w:r>
        <w:rPr>
          <w:rFonts w:ascii="Tahoma" w:hAnsi="Tahoma" w:eastAsia="Tahoma" w:cs="Tahoma"/>
          <w:b/>
          <w:b/>
          <w:bCs/>
          <w:color w:val="000000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38"/>
          <w:sz w:val="38"/>
          <w:szCs w:val="38"/>
          <w:rtl w:val="true"/>
          <w:lang w:bidi="fa-IR"/>
        </w:rPr>
        <w:t>آزمون</w:t>
      </w:r>
      <w:r>
        <w:rPr>
          <w:rFonts w:ascii="Tahoma" w:hAnsi="Tahoma" w:eastAsia="Tahoma" w:cs="Tahoma"/>
          <w:b/>
          <w:b/>
          <w:bCs/>
          <w:color w:val="000000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38"/>
          <w:sz w:val="38"/>
          <w:szCs w:val="38"/>
          <w:rtl w:val="true"/>
          <w:lang w:bidi="fa-IR"/>
        </w:rPr>
        <w:t>پایان‌ترم</w:t>
      </w:r>
      <w:r>
        <w:rPr>
          <w:rFonts w:ascii="Tahoma" w:hAnsi="Tahoma" w:eastAsia="Tahoma" w:cs="Tahoma"/>
          <w:b/>
          <w:b/>
          <w:bCs/>
          <w:color w:val="000000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38"/>
          <w:sz w:val="38"/>
          <w:szCs w:val="38"/>
          <w:rtl w:val="true"/>
          <w:lang w:bidi="fa-IR"/>
        </w:rPr>
        <w:t>درس</w:t>
      </w:r>
      <w:r>
        <w:rPr>
          <w:rFonts w:ascii="Tahoma" w:hAnsi="Tahoma" w:eastAsia="Tahoma" w:cs="Tahoma"/>
          <w:b/>
          <w:b/>
          <w:bCs/>
          <w:color w:val="000000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38"/>
          <w:sz w:val="38"/>
          <w:szCs w:val="38"/>
          <w:rtl w:val="true"/>
          <w:lang w:bidi="fa-IR"/>
        </w:rPr>
        <w:t>منطق</w:t>
      </w:r>
      <w:r>
        <w:rPr>
          <w:rFonts w:ascii="Tahoma" w:hAnsi="Tahoma" w:eastAsia="Tahoma" w:cs="Tahoma"/>
          <w:b/>
          <w:b/>
          <w:bCs/>
          <w:color w:val="000000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38"/>
          <w:szCs w:val="38"/>
          <w:lang w:bidi="fa-IR"/>
        </w:rPr>
        <w:t>1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1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نط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لم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ه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شیو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صحی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سخ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گفت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ى‏آموز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      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شیوه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صحیح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اندیشیدن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مى‏آموز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مى‏تو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فک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ر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                           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س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خوان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رس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فک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ى‏کن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2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سلس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رات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جناس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نواع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نس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قری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نس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نس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قری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حیو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رتی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بار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Nazanin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  </w:t>
      </w:r>
      <w:r>
        <w:rPr>
          <w:rFonts w:eastAsia="Tahoma" w:cs="Tahoma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وه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س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امى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     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حیو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سم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   </w:t>
      </w:r>
      <w:r>
        <w:rPr>
          <w:rFonts w:eastAsia="Tahoma" w:cs="Tahoma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س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س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امى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         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حیوان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جسم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نامى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3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ان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"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نط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دی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ی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فرگه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راسل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ایتهد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ان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4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غلط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عی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نی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حقّ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حقّ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صدا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خارج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خ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لّ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زئ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دار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حدو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ى‏شم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ود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صادی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خارج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خ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لّ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زئ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دار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شرط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کلّى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بودن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مفهوم،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تحقّق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مصادیق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است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شرط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لّ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ود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فهوم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قابل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صد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یش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فر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5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ی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"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خداپرست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"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سلم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شیعى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سبت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رقر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ساوى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باین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مو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خصوص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ن‏وجه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عموم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خصوص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مطلق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6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حدّ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اقص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فراه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ى‏آی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ثا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عری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حیو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Nazanin"/>
        </w:rPr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نس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عی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قری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س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ام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حسّاس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جنس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بعید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قریب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-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جسم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حسّاس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Nazanin"/>
        </w:rPr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)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نس‏قریب‏وفصل‏بعی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-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وهرماشى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)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نس‏قریب‏وفصل‏بعی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وه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اش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حسّاس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7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سنجش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خط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فک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هد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.......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نط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ظرى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نط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مومى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نط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لاسیک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منطق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عملى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8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قسی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قس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سب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یکدی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امید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ى‏شون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قسم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قس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    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قسیم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    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جز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9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فر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تّفق‏الحقیق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شام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ى‏شو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نس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فصل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     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نس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رض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خاصى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نوع،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عرضى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خاص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وع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فصل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رض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رض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خاص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10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عری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ثا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قسی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وع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عری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حدّ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ام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حدّ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اقص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رس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ام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رسم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ناقص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11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قسی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اشی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د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وتو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قسیم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تقسیم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طبیعى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قسی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نطقى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قسی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ثنایى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قسی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لّ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زئیا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12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بار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"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تا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پار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ش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ر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چن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صفحۀ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لالت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طابق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قص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      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ضمن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طفل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            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تزام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حیطه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    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 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تضمنى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>(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حیطه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  <w:lang w:bidi="fa-IR"/>
        </w:rPr>
        <w:t>13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ل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لافاص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نس‏الاجناس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امید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ى‏شو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توسط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>  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>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نس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قریب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>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>       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  <w:lang w:bidi="fa-IR"/>
        </w:rPr>
        <w:t>ج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  <w:lang w:bidi="fa-IR"/>
        </w:rPr>
        <w:t>نوع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  <w:lang w:bidi="fa-IR"/>
        </w:rPr>
        <w:t>عالى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>   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>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لانواع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14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حساس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قری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نسان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حیو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  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س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امی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س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15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ربارۀ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آیه‏ها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ناس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"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لایغت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َعضک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َعضاً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"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"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نىَ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لاتُشر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اللّه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"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صدیق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تصور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فکر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نطق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16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عری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تعری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ع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  </w:t>
      </w:r>
      <w:r>
        <w:rPr>
          <w:rFonts w:eastAsia="Tahoma" w:cs="Tahoma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کلّى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ذاتى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افراد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متّفق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الحقیقه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یافت</w:t>
      </w:r>
      <w:r>
        <w:rPr>
          <w:rFonts w:ascii="Tahoma" w:hAnsi="Tahoma" w:eastAsia="Tahoma" w:cs="Tahom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مى‏شود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  </w:t>
      </w:r>
      <w:r>
        <w:rPr>
          <w:rFonts w:eastAsia="Tahoma" w:cs="Tahoma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لّ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رض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شام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فر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تّفق‏الحقیق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ى‏شو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  </w:t>
      </w:r>
      <w:r>
        <w:rPr>
          <w:rFonts w:eastAsia="Tahoma" w:cs="Tahoma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لّ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ذات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شام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فر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تّفق‏الحقیق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ى‏شو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وا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چیست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ى‏آی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</w:rPr>
        <w:t>   </w:t>
      </w:r>
      <w:r>
        <w:rPr>
          <w:rFonts w:eastAsia="Tahoma" w:cs="Tahoma" w:ascii="Tahoma" w:hAnsi="Tahoma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لّ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رض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شام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فر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تّفق‏الحقیق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ى‏شو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وا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چیست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ى‏آید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</w:rPr>
        <w:t>17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راساس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ظ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شهو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مفهوم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زئ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حقیق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پیامب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خدا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حوزۀ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علمیه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نم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صبح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6"/>
          <w:sz w:val="26"/>
          <w:szCs w:val="26"/>
          <w:rtl w:val="true"/>
        </w:rPr>
        <w:t>           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د</w:t>
      </w:r>
      <w:r>
        <w:rPr>
          <w:rFonts w:eastAsia="Times New Roman" w:cs="B Nazanin" w:ascii="Tahoma" w:hAnsi="Tahoma"/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color w:val="FF0000"/>
          <w:sz w:val="26"/>
          <w:sz w:val="26"/>
          <w:szCs w:val="26"/>
          <w:rtl w:val="true"/>
        </w:rPr>
        <w:t>مک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8:03:00Z</dcterms:created>
  <dc:creator>Dear User!</dc:creator>
  <dc:description/>
  <cp:keywords/>
  <dc:language>en-US</dc:language>
  <cp:lastModifiedBy>S.Q</cp:lastModifiedBy>
  <dcterms:modified xsi:type="dcterms:W3CDTF">2013-03-01T12:07:00Z</dcterms:modified>
  <cp:revision>3</cp:revision>
  <dc:subject/>
  <dc:title/>
</cp:coreProperties>
</file>